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is is my first submission to epas.....finally.  I have bee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 a show, bu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di fi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herine Par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ick Wak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written on the GUS using Musicator and Recording Session ever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or volume setting.  I do not have a midi keyboard and so it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 in as notation.  If someone would like to fix up anything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- it's not my song any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urist - no it is not exactly like the original recording....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like a version I saw on a video Rick did in 1991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lames, praises, requests for more R.Wakeman stuff like Jour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Earth in its entirity, dog biscuits or 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904858@minyos.xx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Gou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